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ponentský posudok riešenia úlohy </w:t>
      </w:r>
    </w:p>
    <w:p>
      <w:pPr>
        <w:pStyle w:val="Zkladn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Evidenčné číslo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ov a sídlo prijímateľa stimulov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Zodpovedný riešiteľ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no, priezvisko, titul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**) </w:t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konania oponentúry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Priezvisko, meno, titul</w:t>
            </w:r>
            <w:r>
              <w:rPr>
                <w:vertAlign w:val="superscript"/>
              </w:rPr>
              <w:t>**</w:t>
            </w:r>
            <w:r>
              <w:rPr/>
              <w:t>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 oponenta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*) akademický titul, vedecko-pedagogický titul, umelecko-pedagogický titul, vedecká hodnosť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tapa riešenie projektu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iebežná </w:t>
              <w:tab/>
              <w:tab/>
              <w:tab/>
              <w:tab/>
              <w:t>1.</w:t>
              <w:tab/>
              <w:t>2.</w:t>
              <w:tab/>
              <w:t>3.</w:t>
              <w:tab/>
              <w:t>4.</w:t>
              <w:tab/>
              <w:t>...</w:t>
            </w:r>
          </w:p>
        </w:tc>
      </w:tr>
      <w:tr>
        <w:trPr>
          <w:trHeight w:val="1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áverečná</w:t>
              <w:tab/>
              <w:tab/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Kritéria hodnotenia priebehu riešenia projekt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1.</w:t>
        <w:tab/>
        <w:t xml:space="preserve">Posúdenie splnenia podmienok </w:t>
      </w:r>
      <w:r>
        <w:rPr/>
        <w:t xml:space="preserve">podľa § 6 ods. 3 písm. h) </w:t>
      </w:r>
      <w:r>
        <w:rPr>
          <w:bCs/>
        </w:rPr>
        <w:t xml:space="preserve">zákona č. 185/2009 Z. z. </w:t>
      </w:r>
      <w:r>
        <w:rPr/>
        <w:t>o stimuloch pre výskum a vývoj a o doplnení zákona č. 595/2003 Z. z. o dani z príjmov v znení neskorších predpisov v znení neskorších predpisov a ostatných podmienok uvedených v Rozhodnutí o schválení poskytnutia stimulov (ďalej len „podmienky“) – po prvom roku riešenia projektu (k prvej priebežnej oponentúr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2.</w:t>
        <w:tab/>
        <w:t>Zhodnotenie priebehu, výsledkov a splnenia cieľov stanovených zmluvou a 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ab/>
      </w:r>
      <w:r>
        <w:rPr/>
        <w:t>a)</w:t>
        <w:tab/>
        <w:t>priebeh a výsledky riešenia projektu; koncepčné ujasnenie spôsobov riešenia,   vecná i časová primeranosť postupu riešenia projektu zo strany poskytovateľa stimulov a jeho podiel na dosiahnutých výsledkoch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b)</w:t>
        <w:tab/>
        <w:t>splnenie cieľov riešenia projektu, ustanovených zmluvou, ktoré sú uvedené na začiatku priebežnej správy alebo záverečnej správy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c)</w:t>
        <w:tab/>
        <w:t>využiteľnosť a využitie výsledkov riešenia projektu (v súčasnosti aj v budúcnosti) a ich vzťah k oblasti vzdelávania a výchovy nových vedeckých pracovníkov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d)</w:t>
        <w:tab/>
        <w:t>odborná úroveň riešenia projektu, odborné kvality tímu, jeho vyváženosť a pripravenosť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e)</w:t>
        <w:tab/>
        <w:t>vyhodnotenie kvality výstupov projektu ako aj inovačných tendencií projektu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f)</w:t>
        <w:tab/>
        <w:t>porovnateľnosť riešenia projektu s obdobnými riešeniami na analogickej úrovni v SR a v zahraničí, treba uviesť aj konkrétne príklady ku ktorým sa riešenie projektu porovnáva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color w:val="FF0000"/>
        </w:rPr>
      </w:pPr>
      <w:r>
        <w:rPr/>
        <w:tab/>
        <w:t>g)</w:t>
        <w:tab/>
        <w:t xml:space="preserve">ďalšie výhrady a odporúčania oponenta a prípadné otázky pre účely oponentúry.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3. Primeranosť finančných prostriedkov a účelnosť ich použitia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>4.     Hodnotenie riešenia projektu</w:t>
      </w:r>
      <w:r>
        <w:rPr/>
        <w:t xml:space="preserve"> po prvom roku riešenia projektu ( k prvej priebežnej oponentúre) sa hodnotí nasledov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</w:t>
      </w:r>
      <w:r>
        <w:rPr>
          <w:bCs/>
        </w:rPr>
        <w:t xml:space="preserve">a) 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</w:rPr>
        <w:t>je na zodpovedajúcej úrovni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</w:rPr>
      </w:pPr>
      <w:r>
        <w:rPr/>
        <w:t xml:space="preserve">           </w:t>
      </w:r>
      <w:r>
        <w:rPr/>
        <w:t xml:space="preserve">b) </w:t>
      </w:r>
      <w:r>
        <w:rPr>
          <w:b/>
          <w:u w:val="single"/>
        </w:rPr>
        <w:t>ne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</w:rPr>
        <w:t>je na zodpovedajúcej úrovni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</w:rPr>
      </w:pPr>
      <w:r>
        <w:rPr/>
        <w:t xml:space="preserve">           </w:t>
      </w:r>
      <w:r>
        <w:rPr/>
        <w:t xml:space="preserve">c) 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  <w:u w:val="single"/>
        </w:rPr>
        <w:t>nie</w:t>
      </w:r>
      <w:r>
        <w:rPr>
          <w:b/>
        </w:rPr>
        <w:t xml:space="preserve"> je na zodpovedajúcej úrovni, </w:t>
      </w:r>
      <w:r>
        <w:rPr/>
        <w:t>nábehové fázy riešenia nevykazujú predpoklady úspešného riešenia projekt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</w:rPr>
      </w:pPr>
      <w:r>
        <w:rPr/>
        <w:t xml:space="preserve">           </w:t>
      </w:r>
      <w:r>
        <w:rPr/>
        <w:t xml:space="preserve">d) </w:t>
      </w:r>
      <w:r>
        <w:rPr>
          <w:b/>
          <w:u w:val="single"/>
        </w:rPr>
        <w:t>ne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  <w:u w:val="single"/>
        </w:rPr>
        <w:t>nie</w:t>
      </w:r>
      <w:r>
        <w:rPr>
          <w:b/>
        </w:rPr>
        <w:t xml:space="preserve"> je na zodpovedajúcej úrovni, </w:t>
      </w:r>
      <w:r>
        <w:rPr/>
        <w:t>nábehové fázy riešenia nevykazujú predpoklady úspešného riešenia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Hodnotenie riešenia projektu v ďalších rokoch sa hodnotí v rozsahu 0-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 – výborne: riešenie je na excelentnej svetovej úrov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 – veľmi dobre: riešenie projektu má veľmi vysoký štand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 - dobre: riešenie projektu je na dobrej úrovni a spĺňa všetky ciele obsiahnuté 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ab/>
        <w:t xml:space="preserve">      zmlu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ab/>
        <w:t xml:space="preserve">2 - vyhovujúce: riešenie projektu splnilo väčšinu cieľov určených v zmluve 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podpriemernej úrov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  <w:bCs/>
        </w:rPr>
      </w:pPr>
      <w:r>
        <w:rPr>
          <w:b/>
          <w:bCs/>
        </w:rPr>
        <w:tab/>
        <w:t xml:space="preserve">1 - nevyhovujúce: riešenie projektu nesplnilo ciele určené v zmluve, riešenie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ab/>
        <w:t xml:space="preserve">     na nevyhovujúcej odbornej úrov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0 - nebolo možné projekt vyhodnotiť z dôvodu chýbajúcich informáci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Oponent musí vecne odôvodniť udelenie jednotlivých znám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4.</w:t>
        <w:tab/>
        <w:t>Záv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súhlasím s predloženou priebežnou/záverečnou správou (vecne zdôvodniť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odporúčam pokračovať v riešení projektu (vecne zdôvodniť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e/- odporúčam prevziať výsledky riešenia </w:t>
      </w:r>
      <w:r>
        <w:rPr>
          <w:bCs/>
        </w:rPr>
        <w:t>projektu</w:t>
      </w:r>
      <w:r>
        <w:rPr/>
        <w:t xml:space="preserve"> v plnom rozsahu (vecne zdôvodniť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dporúčam dopracovať: (konkrétne vypísať časti projektu, ktoré sa majú dopracovať a vecne zdôvodniť, preč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iezvisko, meno, titul</w:t>
      </w:r>
      <w:r>
        <w:rPr>
          <w:sz w:val="16"/>
          <w:szCs w:val="16"/>
        </w:rPr>
        <w:t>**)</w:t>
      </w:r>
      <w:r>
        <w:rPr>
          <w:vertAlign w:val="superscript"/>
        </w:rPr>
        <w:t xml:space="preserve"> </w:t>
      </w:r>
      <w:r>
        <w:rPr/>
        <w:t>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acovisko/fu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. kont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Vyhlás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yhlasujem, že mi boli včas poskytnuté všetky materiály, doklady a informácie, a pri posudzovaní tohto projektu som sa riadil(a) výhradne objektívnymi hľadis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 ________________</w:t>
        <w:tab/>
        <w:t>Dátum:___________</w:t>
        <w:tab/>
        <w:tab/>
        <w:t>Podpis: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značiť etapu riešenia projektu, ku ktorej sa oponentský posudok vypracúv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4  k smernici č. 64 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ind w:left="2394" w:hanging="2394"/>
      <w:jc w:val="both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9:00Z</dcterms:created>
  <dc:creator>daniel.straka</dc:creator>
  <dc:description/>
  <cp:keywords/>
  <dc:language>en-US</dc:language>
  <cp:lastModifiedBy>Hudák Milan</cp:lastModifiedBy>
  <cp:lastPrinted>2020-10-08T14:41:00Z</cp:lastPrinted>
  <dcterms:modified xsi:type="dcterms:W3CDTF">2020-10-28T09:29:00Z</dcterms:modified>
  <cp:revision>2</cp:revision>
  <dc:subject/>
  <dc:title>Hodnotenie priebehu riešenia projektu</dc:title>
</cp:coreProperties>
</file>